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júna 20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 pozemku p. č. 23056/50 a učňovských dielní situovaných na p. č. 23056/50, v katastrálnom území Nové Mesto spoločnosti TEDDY REAL s.r.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mosprávneho kraja                                               3. Žiadosti o odkúpenie 3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Výpisy z OR kupujúcich 3x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5. Stanovisko riaditeľa ško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6. Stanovisko Rady ško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7. Stanovisko štatutára M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8. Znalecký posudok č. 9/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9. Stanovisko komis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správy majet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Katarína  O t č e n á š o v 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ferent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a evidencie majet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6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aj  parcely  č. 230516/50, zastavané plochy o rozlohe 791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a budovy učňovských dielní, situovaných na parcele č. 23056/50, katastrálne územie Nové Mesto spoločnosti TEDDY REAL s.r.o. za kúpnu cenu 8 000 000,- Sk  s podmienka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1.  Kupujúci podpíšu kúpnu  zmluvu do 60 dní od schválenia uznesenia v Zastupiteľstve Bratislavského samosprávneho kraja s tým, že ak v tejto lehote kupujúci nepodpíšu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2. Kupujúci uhradia kúpnu cenu do 60 dní od podpísania kúpnej zmluvy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s p r á v 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ňovské dielne sa nachádzajú mimo areálu Združenej strednej školy, Ivanská cesta. Na objekte je dlhodobo zanedbávaná údržba, jeho technický stav vyžaduje okamžitú rekonštrukciu strechy a rekonštrukciu prvkov krátkodobej životnosti.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ná nehnuteľnosť je včlenená do areálu, ktorého vlastníkom je spoločnosť WELLINGTON s.r.o. a predajom uvedenej nehnuteľnosti by došlo k  zceleniu areálu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ekonomického hľadiska a bezproblémového chodu školy je najvýhodnejšie dobudovať potrebnú odbornú výcvikovú základňu priamo v areáli škol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 odpredaj nehnuteľností požiadali 3 spoločnosti a to:</w:t>
      </w:r>
    </w:p>
    <w:p>
      <w:pPr>
        <w:pStyle w:val="Normal"/>
        <w:ind w:left="-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ington, s. r. o., 831 04 Bratislava, Stará Vajnorská cesta 37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DDY REAL,  s.r.o., 908 51 Holič, Námestie svätého Martina 41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N, s. r. o., 831 07 Bratislava, Zbrody 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očnosť WELLINGTON s.r.o.  navrhla kúpnu cenu vo výške 8 000 000,- Sk.</w:t>
      </w:r>
    </w:p>
    <w:p>
      <w:pPr>
        <w:pStyle w:val="Normal"/>
        <w:ind w:left="-18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o spoločnosťou TEDDY REAL s. r. o. je uzatvorená nájomná zmluva na  dobu  určitú od</w:t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 7. 2004 do 30. 6. 2009 za účelom jeho podnikateľskej činnosti / skladové priestory/.</w:t>
      </w:r>
    </w:p>
    <w:p>
      <w:pPr>
        <w:pStyle w:val="Normal"/>
        <w:ind w:left="-18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očnosť GARAN, s.r.o.  požiadal o odkúpenie za cenu  určenú znaleckým posudkom.</w:t>
      </w:r>
    </w:p>
    <w:p>
      <w:pPr>
        <w:pStyle w:val="Normal"/>
        <w:ind w:left="-18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2"/>
          <w:szCs w:val="22"/>
        </w:rPr>
        <w:t>Znaleckým posudkom Dr. Ing. Romana Chotára č. 9/2007 bola všeobecná hodnota stavby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ená vo výške 4 554 466,- Sk a  pozemku vo výške 3 206 714,- Sk t. j. 5 019,40 Sk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2"/>
          <w:szCs w:val="22"/>
        </w:rPr>
        <w:t>Riaditeľ školy  a Rada školy súhlasia s predajom nehnuteľností za predpokladu, že časť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ícií by bola použitá do stavebnej úpravy združených dielní nachádzajúcich sa v areáli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ilišťa.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 Mestskej časti – Nové Mesto Ing. Richard Frimmel súhlasí s predajom uvedených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2"/>
          <w:szCs w:val="22"/>
        </w:rPr>
        <w:t>nehnuteľ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chválenie predloženého materiálu bude príjmom do rozpočtu Bratislavského samosprávneho kraja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3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10:00Z</dcterms:created>
  <dc:creator>efridrichova</dc:creator>
  <dc:description/>
  <cp:keywords/>
  <dc:language>en-US</dc:language>
  <cp:lastModifiedBy>kpaxnerova</cp:lastModifiedBy>
  <cp:lastPrinted>2008-06-11T13:11:00Z</cp:lastPrinted>
  <dcterms:modified xsi:type="dcterms:W3CDTF">2008-06-11T11:12:00Z</dcterms:modified>
  <cp:revision>3</cp:revision>
  <dc:subject/>
  <dc:title>                                                                                                                             B</dc:title>
</cp:coreProperties>
</file>